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4"/>
        <w:gridCol w:w="5493"/>
      </w:tblGrid>
      <w:tr>
        <w:trPr>
          <w:trHeight w:val="208" w:hRule="atLeast"/>
        </w:trPr>
        <w:tc>
          <w:tcPr>
            <w:tcW w:w="105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Приложение № 5.1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Тарифному соглашению в системе ОМС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 « 01  » февраля 2016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ъемы медицинской помощи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утвержденные по территориальной программе обязательного медицинского страх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на 2016 год</w:t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8"/>
        <w:gridCol w:w="1701"/>
        <w:gridCol w:w="1276"/>
        <w:gridCol w:w="1418"/>
        <w:gridCol w:w="1417"/>
        <w:gridCol w:w="1559"/>
        <w:gridCol w:w="1701"/>
        <w:gridCol w:w="1843"/>
      </w:tblGrid>
      <w:tr>
        <w:trPr>
          <w:trHeight w:val="70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ы медицинской помощ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рриториальные нормативы объемов медицинской помощи на одно застрахованное лиц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2016 го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оимость территориальной программы по источникам ее финансирования, руб.</w:t>
            </w:r>
          </w:p>
        </w:tc>
      </w:tr>
      <w:tr>
        <w:trPr>
          <w:trHeight w:val="136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 - ма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прель - ию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юль - сентя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тябрь - декабрь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4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дицинская помощь в рамках территориальной программы ОМ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 421 551 7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5 387 9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5 387 9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5 387 9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55 387 931</w:t>
            </w:r>
          </w:p>
        </w:tc>
      </w:tr>
      <w:tr>
        <w:trPr>
          <w:trHeight w:val="39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корая медицинская помощь    (сумма строк 9 + 14 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2 974 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243 5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243 5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243 5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243 569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 (сумма строк 10 + 15 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78 411 9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4 602 9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4 602 9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4 602 9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94 602 989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7 256 5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9 314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9 314 1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9 314 1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9 314 150</w:t>
            </w:r>
          </w:p>
        </w:tc>
      </w:tr>
      <w:tr>
        <w:trPr>
          <w:trHeight w:val="11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7 348 5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837 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837 1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837 1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837 136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0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013 806 8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451 6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451 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451 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3 451 703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 (сумма строк 11 + 16 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18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507 437 7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6 859 4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6 859 4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6 859 4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26 859 444</w:t>
            </w:r>
          </w:p>
        </w:tc>
      </w:tr>
      <w:tr>
        <w:trPr>
          <w:trHeight w:val="315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8 322 6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80 6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80 6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80 6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 580 669</w:t>
            </w:r>
          </w:p>
        </w:tc>
      </w:tr>
      <w:tr>
        <w:trPr>
          <w:trHeight w:val="296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5 276 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 319 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 319 2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 319 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6 319 226</w:t>
            </w:r>
          </w:p>
        </w:tc>
      </w:tr>
      <w:tr>
        <w:trPr>
          <w:trHeight w:val="20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 (сумма строк 12 + 17  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й л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3 905 6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8 476 4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8 476 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8 476 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8 476 403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паллиативная помощь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182 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295 5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295 5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295 5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 295 555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виды медицински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5 639 8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909 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909 9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909 9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 909 971</w:t>
            </w:r>
          </w:p>
        </w:tc>
      </w:tr>
      <w:tr>
        <w:trPr>
          <w:trHeight w:val="20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Медицинская помощь, предоставляемая в рамках базовой программы ОМ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 913 863 8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978 465 9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978 465 9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978 465 9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978 465 977</w:t>
            </w:r>
          </w:p>
        </w:tc>
      </w:tr>
      <w:tr>
        <w:trPr>
          <w:trHeight w:val="1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скорая медицинская помощь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04 321 5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6 080 3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6 080 3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6 080 3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26 080 389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972 193 8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43 048 4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43 048 4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43 048 4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43 048 457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 ч.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,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10 808 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2 702 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2 702 1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2 702 1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02 702 177</w:t>
            </w:r>
          </w:p>
        </w:tc>
      </w:tr>
      <w:tr>
        <w:trPr>
          <w:trHeight w:val="1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5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47 348 5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1 837 1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1 837 1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1 837 1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1 837 136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,9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914 036 5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78 509 1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78 509 1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78 509 1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78 509 144</w:t>
            </w:r>
          </w:p>
        </w:tc>
      </w:tr>
      <w:tr>
        <w:trPr>
          <w:trHeight w:val="1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17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 777 688 9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44 422 2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44 422 2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44 422 2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44 422 233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9 015 4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753 8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753 8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753 8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753 864</w:t>
            </w:r>
          </w:p>
        </w:tc>
      </w:tr>
      <w:tr>
        <w:trPr>
          <w:trHeight w:val="94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25 276 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6 319 2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6 319 2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6 319 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6 319 226</w:t>
            </w:r>
          </w:p>
        </w:tc>
      </w:tr>
      <w:tr>
        <w:trPr>
          <w:trHeight w:val="1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л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59 659 5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4 914 8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4 914 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4 914 8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4 914 898</w:t>
            </w:r>
          </w:p>
        </w:tc>
      </w:tr>
      <w:tr>
        <w:trPr>
          <w:trHeight w:val="47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 Дополнительные расходы, включаемые в тариф сверх базовой программы на медицинскую помощь (расширение статей расходов)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скорая медицинская помощь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й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 Медицинская помощь при заболеваниях сверхбазовой программы ОМС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507 687 8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76 921 9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76 921 9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76 921 9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76 921 954</w:t>
            </w:r>
          </w:p>
        </w:tc>
      </w:tr>
      <w:tr>
        <w:trPr>
          <w:trHeight w:val="32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корая и скорая специализированная медицинск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8 652 7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2 163 1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2 163 1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2 163 18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2 163 180</w:t>
            </w:r>
          </w:p>
        </w:tc>
      </w:tr>
      <w:tr>
        <w:trPr>
          <w:trHeight w:val="13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6 218 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1 554 5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1 554 5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1 554 5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1 554 532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06 447 8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 611 9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 611 9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 611 9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 611 973</w:t>
            </w:r>
          </w:p>
        </w:tc>
      </w:tr>
      <w:tr>
        <w:trPr>
          <w:trHeight w:val="27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99 770 2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4 942 5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4 942 55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4 942 5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4 942 559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29 748 8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2 437 2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2 437 2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2 437 2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2 437 211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9 307 2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4 826 8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4 826 8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4 826 8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4 826 805</w:t>
            </w:r>
          </w:p>
        </w:tc>
      </w:tr>
      <w:tr>
        <w:trPr>
          <w:trHeight w:val="26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л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4 246 0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561 5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561 5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561 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 561 505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паллиатив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93 182 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 295 5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 295 5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 295 5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 295 555</w:t>
            </w:r>
          </w:p>
        </w:tc>
      </w:tr>
      <w:tr>
        <w:trPr>
          <w:trHeight w:val="12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Прочие виды медицински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75 639 8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93 909 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93 909 9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93 909 97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93 909 97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ъемы медицинской помощ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утвержденные по территориальной программе обязательного медицинского страх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для АО «Областная медицинская страховая компания»</w:t>
      </w:r>
    </w:p>
    <w:p>
      <w:pPr>
        <w:pStyle w:val="Normal"/>
        <w:spacing w:lineRule="auto" w:line="240" w:before="0" w:after="0"/>
        <w:jc w:val="center"/>
        <w:rPr/>
      </w:pPr>
      <w:r>
        <w:rPr/>
        <w:t>на 2016 год</w:t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850"/>
        <w:gridCol w:w="1701"/>
        <w:gridCol w:w="1134"/>
        <w:gridCol w:w="1418"/>
        <w:gridCol w:w="1417"/>
        <w:gridCol w:w="1559"/>
        <w:gridCol w:w="1701"/>
        <w:gridCol w:w="1843"/>
      </w:tblGrid>
      <w:tr>
        <w:trPr>
          <w:trHeight w:val="70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ы медицинской помощ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рриториальные нормативы объемов медицинской помощи на одно застрахованное лиц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2016 год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оимость территориальной программы по источникам ее финансирования, руб.</w:t>
            </w:r>
          </w:p>
        </w:tc>
      </w:tr>
      <w:tr>
        <w:trPr>
          <w:trHeight w:val="136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 - ма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прель - ию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юль - сентя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тябрь - декабрь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дицинская помощь в рамках территориальной программы ОМ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896 696 8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4 174 2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4 174 2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4 174 2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74 174 214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корая медицинская помощь    (сумма строк 9 + 14 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3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5 232 2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08 0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08 0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08 0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1 308 058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 (сумма строк 10 + 15 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14 032 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8 508 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8 508 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8 508 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8 508 103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6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9 294 3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 823 5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 823 5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 823 5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4 823 590</w:t>
            </w:r>
          </w:p>
        </w:tc>
      </w:tr>
      <w:tr>
        <w:trPr>
          <w:trHeight w:val="14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2 233 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558 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558 2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558 2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 558 269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0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32 504 9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8 126 2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8 126 2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8 126 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8 126 244</w:t>
            </w:r>
          </w:p>
        </w:tc>
      </w:tr>
      <w:tr>
        <w:trPr>
          <w:trHeight w:val="2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 (сумма строк 11 + 16 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1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864 317 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6 079 4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6 079 4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6 079 4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6 079 438</w:t>
            </w:r>
          </w:p>
        </w:tc>
      </w:tr>
      <w:tr>
        <w:trPr>
          <w:trHeight w:val="177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008 1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52 0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52 0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52 0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252 038</w:t>
            </w:r>
          </w:p>
        </w:tc>
      </w:tr>
      <w:tr>
        <w:trPr>
          <w:trHeight w:val="352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5 773 8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943 4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943 4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943 4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943 466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 (сумма строк 12 + 17  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й ле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8 561 1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40 2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40 2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40 2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 640 295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паллиативная помощь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668 8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667 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667 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667 2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 667 209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виды медицински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 884 4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971 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971 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971 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 971 111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Медицинская помощь, предоставляемая в рамках базовой программы ОМ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 270 937 0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17 734 2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17 734 26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17 734 2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17 734 269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скорая медицинская помощь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8 442 9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2 110 7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2 110 7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2 110 7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2 110 734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228 455 0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07 113 7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07 113 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07 113 7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07 113 762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,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35 120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3 780 0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3 780 0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3 780 0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83 780 035</w:t>
            </w:r>
          </w:p>
        </w:tc>
      </w:tr>
      <w:tr>
        <w:trPr>
          <w:trHeight w:val="16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5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02 233 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5 558 2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5 558 2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5 558 2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5 558 269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,9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91 101 8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97 775 4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97 775 4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97 775 4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97 775 458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17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561 387 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90 346 9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90 346 9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90 346 96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90 346 968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4 392 4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098 1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098 1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098 1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098 117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5 773 8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3 943 4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3 943 4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3 943 4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3 943 466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ле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72 651 2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8 162 8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8 162 8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8 162 8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8 162 805</w:t>
            </w:r>
          </w:p>
        </w:tc>
      </w:tr>
      <w:tr>
        <w:trPr>
          <w:trHeight w:val="23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 Дополнительные расходы, включаемые в тариф сверх базовой программы на медицинскую помощь (расширение статей расходов)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скорая медицинская помощь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й госпит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 Медицинская помощь при заболеваниях сверхбазовой программы ОМС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25 759 7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56 439 9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56 439 9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56 439 9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56 439 945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корая и скорая специализированная медицинск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6 789 2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 197 3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 197 3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 197 3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 197 324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5 577 3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 394 3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 394 3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 394 3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 394 341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4 174 2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 043 5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 043 5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 043 5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1 043 555</w:t>
            </w:r>
          </w:p>
        </w:tc>
      </w:tr>
      <w:tr>
        <w:trPr>
          <w:trHeight w:val="29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1 403 1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 350 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 350 7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 350 7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0 350 786</w:t>
            </w:r>
          </w:p>
        </w:tc>
      </w:tr>
      <w:tr>
        <w:trPr>
          <w:trHeight w:val="290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02 929 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5 732 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5 732 4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5 732 4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5 732 470</w:t>
            </w:r>
          </w:p>
        </w:tc>
      </w:tr>
      <w:tr>
        <w:trPr>
          <w:trHeight w:val="39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4 615 6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153 9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153 9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153 9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153 921</w:t>
            </w:r>
          </w:p>
        </w:tc>
      </w:tr>
      <w:tr>
        <w:trPr>
          <w:trHeight w:val="131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леч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 909 9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477 4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477 4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477 4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477 490</w:t>
            </w:r>
          </w:p>
        </w:tc>
      </w:tr>
      <w:tr>
        <w:trPr>
          <w:trHeight w:val="12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паллиативная помощ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5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8 668 8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 667 2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 667 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 667 2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 667 209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Прочие виды медицинских услу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55 884 4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8 971 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8 971 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8 971 1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8 971 111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ъемы медицинской помощ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утвержденные  по территориальной программе обязательного медицинского страх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для Калининградского филиала АО «Страховая компания «Согаз-Мед»</w:t>
      </w:r>
    </w:p>
    <w:p>
      <w:pPr>
        <w:pStyle w:val="Normal"/>
        <w:spacing w:lineRule="auto" w:line="240" w:before="0" w:after="0"/>
        <w:jc w:val="center"/>
        <w:rPr/>
      </w:pPr>
      <w:r>
        <w:rPr/>
        <w:t>на 2016 год</w:t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44"/>
        <w:gridCol w:w="1611"/>
        <w:gridCol w:w="1418"/>
        <w:gridCol w:w="1559"/>
        <w:gridCol w:w="1417"/>
        <w:gridCol w:w="1330"/>
        <w:gridCol w:w="1701"/>
        <w:gridCol w:w="1843"/>
      </w:tblGrid>
      <w:tr>
        <w:trPr>
          <w:trHeight w:val="309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ы медицинской помощ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рриториальные нормативы объемов медицинской помощи на одно застрахованное лиц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2016 год</w:t>
            </w:r>
          </w:p>
        </w:tc>
        <w:tc>
          <w:tcPr>
            <w:tcW w:w="6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оимость территориальной программы по источникам ее финансирования, руб.</w:t>
            </w:r>
          </w:p>
        </w:tc>
      </w:tr>
      <w:tr>
        <w:trPr>
          <w:trHeight w:val="57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 - март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прель - ию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юль - сентя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тябрь - декабрь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74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0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дицинская помощь в рамках территориальной программы ОМС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94 483 9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3 620 99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3 620 99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3 621 0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3 620 998</w:t>
            </w:r>
          </w:p>
        </w:tc>
      </w:tr>
      <w:tr>
        <w:trPr>
          <w:trHeight w:val="19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корая медицинская помощь    (сумма строк 9 + 14 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9 583 0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395 76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395 7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395 7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 395 760</w:t>
            </w:r>
          </w:p>
        </w:tc>
      </w:tr>
      <w:tr>
        <w:trPr>
          <w:trHeight w:val="20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 (сумма строк 10 + 15 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08 750 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7 187 50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7 187 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7 187 5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7 187 506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2 296 4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574 11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574 1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574 1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 574 117</w:t>
            </w:r>
          </w:p>
        </w:tc>
      </w:tr>
      <w:tr>
        <w:trPr>
          <w:trHeight w:val="1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 706 2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676 55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676 5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676 5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 676 560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5 747 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 936 82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 936 8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 936 8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3 936 829</w:t>
            </w:r>
          </w:p>
        </w:tc>
      </w:tr>
      <w:tr>
        <w:trPr>
          <w:trHeight w:val="16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 (сумма строк 11 + 16 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1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289 075 3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 268 83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 268 8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 268 8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2 268 836</w:t>
            </w:r>
          </w:p>
        </w:tc>
      </w:tr>
      <w:tr>
        <w:trPr>
          <w:trHeight w:val="132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 874 0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8 50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8 5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8 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468 503</w:t>
            </w:r>
          </w:p>
        </w:tc>
      </w:tr>
      <w:tr>
        <w:trPr>
          <w:trHeight w:val="510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1 568 3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392 09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392 0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392 0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 392 096</w:t>
            </w:r>
          </w:p>
        </w:tc>
      </w:tr>
      <w:tr>
        <w:trPr>
          <w:trHeight w:val="17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 (сумма строк 12 + 17  )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2 653 9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163 48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163 4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163 4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 163 480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паллиативная помощь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717 5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679 39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679 3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679 3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679 398</w:t>
            </w:r>
          </w:p>
        </w:tc>
      </w:tr>
      <w:tr>
        <w:trPr>
          <w:trHeight w:val="11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виды медицинских услуг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7 704 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926 01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926 0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926 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 926 018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Медицинская помощь, предоставляемая в рамках базовой программы ОМС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262 230 1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65 557 53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65 557 5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65 557 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65 557 540</w:t>
            </w:r>
          </w:p>
        </w:tc>
      </w:tr>
      <w:tr>
        <w:trPr>
          <w:trHeight w:val="109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скорая медицинская помощь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44 164 2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6 041 06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6 041 0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6 041 0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6 041 070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49 622 7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2 405 692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2 405 6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2 405 6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2 405 694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,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1 775 4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7 943 86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7 943 8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7 943 8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7 943 860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0 706 2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7 676 559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7 676 5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7 676 5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7 676 560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,9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47 141 0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6 785 273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6 785 2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6 785 27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6 785 274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17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079 870 9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9 967 74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9 967 7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9 967 7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69 967 741</w:t>
            </w:r>
          </w:p>
        </w:tc>
      </w:tr>
      <w:tr>
        <w:trPr>
          <w:trHeight w:val="244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6 869 4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217 35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217 3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217 3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217 356</w:t>
            </w:r>
          </w:p>
        </w:tc>
      </w:tr>
      <w:tr>
        <w:trPr>
          <w:trHeight w:val="134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2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21 568 3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0 392 09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0 392 0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0 392 0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0 392 096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ле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88 572 1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7 143 035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7 143 0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7 143 0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7 143 035</w:t>
            </w:r>
          </w:p>
        </w:tc>
      </w:tr>
      <w:tr>
        <w:trPr>
          <w:trHeight w:val="49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 Дополнительные расходы, включаемые в тариф сверх базовой программы на медицинскую помощь (расширение статей расходов):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скорая медицинская помощь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 Медицинская помощь при заболеваниях сверхбазовой программы ОМС: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32 253 8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08 063 45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08 063 4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08 063 4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08 063 458</w:t>
            </w:r>
          </w:p>
        </w:tc>
      </w:tr>
      <w:tr>
        <w:trPr>
          <w:trHeight w:val="33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корая и скорая специализированная медицинская помощь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5 418 7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354 69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354 69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354 6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354 690</w:t>
            </w:r>
          </w:p>
        </w:tc>
      </w:tr>
      <w:tr>
        <w:trPr>
          <w:trHeight w:val="28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9 127 2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781 811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781 8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781 8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 781 812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0 521 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630 257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630 2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630 2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630 257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8 606 2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151 55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151 5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151 5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151 555</w:t>
            </w:r>
          </w:p>
        </w:tc>
      </w:tr>
      <w:tr>
        <w:trPr>
          <w:trHeight w:val="320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09 204 3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2 301 094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2 301 0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2 301 09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2 301 095</w:t>
            </w:r>
          </w:p>
        </w:tc>
      </w:tr>
      <w:tr>
        <w:trPr>
          <w:trHeight w:val="270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 004 5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251 14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251 1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251 1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251 147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4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ле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 081 7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020 446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020 4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020 4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020 445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паллиативная помощь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5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6 717 5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679 39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679 3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679 3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679 398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Прочие виды медицинских услуг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07 704 0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6 926 018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6 926 0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6 926 0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6 926 018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ъемы медицинской помощ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утвержденные  по территориальной программе обязательного медицинского страх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для Филиала ООО «РГС-Медицина» - «Росгосстрах-Калининград-медицина»</w:t>
      </w:r>
    </w:p>
    <w:p>
      <w:pPr>
        <w:pStyle w:val="Normal"/>
        <w:spacing w:lineRule="auto" w:line="240" w:before="0" w:after="0"/>
        <w:jc w:val="center"/>
        <w:rPr/>
      </w:pPr>
      <w:r>
        <w:rPr/>
        <w:t>на 2016 год</w:t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8"/>
        <w:gridCol w:w="1701"/>
        <w:gridCol w:w="1418"/>
        <w:gridCol w:w="1559"/>
        <w:gridCol w:w="1418"/>
        <w:gridCol w:w="1275"/>
        <w:gridCol w:w="1701"/>
        <w:gridCol w:w="1843"/>
      </w:tblGrid>
      <w:tr>
        <w:trPr>
          <w:trHeight w:val="593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ы медицинской помощ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рриториальные нормативы объемов медицинской помощи на одно застрахованное лиц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2016 год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оимость территориальной программы по источникам ее финансирования, руб.</w:t>
            </w:r>
          </w:p>
        </w:tc>
      </w:tr>
      <w:tr>
        <w:trPr>
          <w:trHeight w:val="546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 - 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прель - ию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юль - сентя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тябрь - декабрь</w:t>
            </w:r>
          </w:p>
        </w:tc>
      </w:tr>
      <w:tr>
        <w:trPr>
          <w:trHeight w:val="129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дицинская помощь в рамках территориальной программы ОМ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771 995 9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2 998 98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2 998 98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2 998 98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92 998 987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корая медицинская помощь    (сумма строк 9 + 14 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3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4 483 5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620 8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620 8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620 8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 620 898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 (сумма строк 10 + 15 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35 946 2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3 986 5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3 986 5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3 986 5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3 986 565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9 982 3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 495 5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 495 59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 495 5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7 495 592</w:t>
            </w:r>
          </w:p>
        </w:tc>
      </w:tr>
      <w:tr>
        <w:trPr>
          <w:trHeight w:val="621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 878 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219 5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219 5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219 5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 219 564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0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93 085 6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271 4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271 4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271 4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8 271 409</w:t>
            </w:r>
          </w:p>
        </w:tc>
      </w:tr>
      <w:tr>
        <w:trPr>
          <w:trHeight w:val="3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 (сумма строк 11 + 16 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1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326 130 4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1 532 6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1 532 6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1 532 6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1 532 609</w:t>
            </w:r>
          </w:p>
        </w:tc>
      </w:tr>
      <w:tr>
        <w:trPr>
          <w:trHeight w:val="188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 708 8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677 2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677 2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677 2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 677 210</w:t>
            </w:r>
          </w:p>
        </w:tc>
      </w:tr>
      <w:tr>
        <w:trPr>
          <w:trHeight w:val="233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 302 6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5 6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5 6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5 6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 325 660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 (сумма строк 12 + 17  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й ле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8 517 9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629 4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629 4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629 4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9 629 498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паллиативная помощь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213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803 4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803 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803 4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803 462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виды медицински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9 703 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425 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425 9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425 9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425 955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Медицинская помощь, предоставляемая в рамках базовой программы ОМС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331 713 9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82 928 4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82 928 4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82 928 4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82 928 491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скорая медицинская помощь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48 592 9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148 2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148 2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148 2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7 148 237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875 720 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8 930 2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8 930 2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8 930 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18 930 221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,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8 894 9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9 723 7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9 723 7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9 723 7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9 723 729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5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72 878 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 219 5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 219 5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 219 5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8 219 564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,9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63 947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0 986 9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0 986 9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0 986 9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0 986 928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172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113 044 4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78 261 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78 261 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78 261 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78 261 103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 388 5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347 1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347 1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347 1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347 145</w:t>
            </w:r>
          </w:p>
        </w:tc>
      </w:tr>
      <w:tr>
        <w:trPr>
          <w:trHeight w:val="103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25 302 6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1 325 6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1 325 6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1 325 6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1 325 660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ле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94 355 7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 588 9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 588 9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 588 9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8 588 930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 Дополнительные расходы, включаемые в тариф сверх базовой программы на медицинскую помощь (расширение статей расходов)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скорая медицинская помощь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й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 Медицинская помощь при заболеваниях сверхбазовой программы ОМС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40 281 9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10 070 4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10 070 4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10 070 4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10 070 496</w:t>
            </w:r>
          </w:p>
        </w:tc>
      </w:tr>
      <w:tr>
        <w:trPr>
          <w:trHeight w:val="28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корая и скорая специализированная медицинск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5 890 6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472 6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472 6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472 6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472 661</w:t>
            </w:r>
          </w:p>
        </w:tc>
      </w:tr>
      <w:tr>
        <w:trPr>
          <w:trHeight w:val="196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0 225 3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 056 3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 056 3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 056 3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 056 344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2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1 087 4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771 8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771 8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771 86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771 863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9 137 9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284 4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284 4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284 4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 284 481</w:t>
            </w:r>
          </w:p>
        </w:tc>
      </w:tr>
      <w:tr>
        <w:trPr>
          <w:trHeight w:val="510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13 086 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3 271 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3 271 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3 271 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3 271 506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7 320 2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330 0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330 0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330 06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330 065</w:t>
            </w:r>
          </w:p>
        </w:tc>
      </w:tr>
      <w:tr>
        <w:trPr>
          <w:trHeight w:val="510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ле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 162 2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040 5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040 5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040 56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040 568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паллиативная помощ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5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7 213 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803 4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803 4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803 4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 803 462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Прочие виды медицински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09 703 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7 425 9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7 425 9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7 425 9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7 425 955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бъемы медицинской помощ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утвержденные по территориальной программе обязательного медицинского страх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для Филиала «Калининградский «АО «Страховая компания «Спасские ворота - М»</w:t>
      </w:r>
    </w:p>
    <w:p>
      <w:pPr>
        <w:pStyle w:val="Normal"/>
        <w:spacing w:lineRule="auto" w:line="240" w:before="0" w:after="0"/>
        <w:jc w:val="center"/>
        <w:rPr/>
      </w:pPr>
      <w:r>
        <w:rPr/>
        <w:t>на 2016 год</w:t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2"/>
        <w:gridCol w:w="1678"/>
        <w:gridCol w:w="1739"/>
        <w:gridCol w:w="1267"/>
        <w:gridCol w:w="1418"/>
        <w:gridCol w:w="1275"/>
        <w:gridCol w:w="1701"/>
        <w:gridCol w:w="1843"/>
      </w:tblGrid>
      <w:tr>
        <w:trPr>
          <w:trHeight w:val="167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иды медицинской помощи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ерриториальные нормативы объемов медицинской помощи на одно застрахованное лицо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2015 год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оимость территориальной программы по источникам ее финансирования, руб.</w:t>
            </w:r>
          </w:p>
        </w:tc>
      </w:tr>
      <w:tr>
        <w:trPr>
          <w:trHeight w:val="29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январь - ма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прель - июн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юль - сентябр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тябрь - декабрь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</w:t>
            </w:r>
          </w:p>
        </w:tc>
        <w:tc>
          <w:tcPr>
            <w:tcW w:w="70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38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дицинская помощь в рамках территориальной программы ОМС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 374 9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93 7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93 7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93 73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 593 732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корая медицинская помощь    (сумма строк 9 + 14 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3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675 4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8 8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8 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8 8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18 853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 (сумма строк 10 + 15 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 683 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20 8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20 8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20 8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920 815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61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 683 4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20 8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20 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20 8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420 851</w:t>
            </w:r>
          </w:p>
        </w:tc>
      </w:tr>
      <w:tr>
        <w:trPr>
          <w:trHeight w:val="63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5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530 9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2 7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2 7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2 7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2 743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07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 468 8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17 2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17 2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17 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 117 221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 (сумма строк 11 + 16 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18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 914 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978 5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978 5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978 5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 978 561</w:t>
            </w:r>
          </w:p>
        </w:tc>
      </w:tr>
      <w:tr>
        <w:trPr>
          <w:trHeight w:val="315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77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1 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 9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 9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 9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2 918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02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632 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8 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8 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8 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58 004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 (сумма строк 12 + 17  )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й лечен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61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 172 5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43 1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43 1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43 1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043 130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паллиативная помощь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5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1 9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 4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 4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 4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5 486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виды медицинских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 347 5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6 8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6 8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6 8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6 887</w:t>
            </w:r>
          </w:p>
        </w:tc>
      </w:tr>
      <w:tr>
        <w:trPr>
          <w:trHeight w:val="187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Медицинская помощь, предоставляемая в рамках базовой программы ОМС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8 982 7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2 245 6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2 245 6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2 245 67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2 245 677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скорая медицинская помощь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30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 121 3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80 3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80 3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80 3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780 348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8 395 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598 7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598 7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598 7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4 598 780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,35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 018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254 5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254 5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254 5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254 553</w:t>
            </w:r>
          </w:p>
        </w:tc>
      </w:tr>
      <w:tr>
        <w:trPr>
          <w:trHeight w:val="18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5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530 9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82 7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82 74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82 7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82 743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,98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1 845 9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961 4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961 48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961 48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 961 484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1721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3 385 6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 846 4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 846 4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 846 4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5 846 421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39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64 9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1 2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1 2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1 2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1 246</w:t>
            </w:r>
          </w:p>
        </w:tc>
      </w:tr>
      <w:tr>
        <w:trPr>
          <w:trHeight w:val="185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632 0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8 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8 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8 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658 004</w:t>
            </w:r>
          </w:p>
        </w:tc>
      </w:tr>
      <w:tr>
        <w:trPr>
          <w:trHeight w:val="98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лечен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6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 08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020 1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020 1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020 1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020 128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 Дополнительные расходы, включаемые в тариф сверх базовой программы на медицинскую помощь (расширение статей расходов)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- скорая медицинская помощь 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4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й госпитализаци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высокотехнологичная медицинская помощ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 Медицинская помощь при заболеваниях сверхбазовой программы ОМС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9 392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348 0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348 0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348 0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348 055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корая и скорая специализированная медицинская помощ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зов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5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54 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8 5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8 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8 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38 505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амбулаторная помощ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1 288 1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22 0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22 0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22 0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322 035</w:t>
            </w:r>
          </w:p>
        </w:tc>
      </w:tr>
      <w:tr>
        <w:trPr>
          <w:trHeight w:val="3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 т.ч.: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с профилактической цель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262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65 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6 2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6 2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6 2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66 298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я по неотложной медицинской помощ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сещ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я в связи с заболеваниям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9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622 9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5 7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5 73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5 7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55 737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стационарная помощ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90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4 528 5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132 1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132 1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132 1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 132 140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том числе медицинская реабилитация в стационарных условиях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ойко-день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38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366 6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1 6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1 6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1 6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91 672</w:t>
            </w:r>
          </w:p>
        </w:tc>
      </w:tr>
      <w:tr>
        <w:trPr>
          <w:trHeight w:val="8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госпитализации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4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в дневных стационарах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лучаи лечения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01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92 0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 0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 0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 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23 002</w:t>
            </w:r>
          </w:p>
        </w:tc>
      </w:tr>
      <w:tr>
        <w:trPr>
          <w:trHeight w:val="8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 паллиативная помощь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/день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0,0533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81 9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5 4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5 4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5 48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145 486</w:t>
            </w:r>
          </w:p>
        </w:tc>
      </w:tr>
      <w:tr>
        <w:trPr>
          <w:trHeight w:val="1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Прочие виды медицинских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2 347 5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86 8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86 8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86 88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586 887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3:00Z</dcterms:created>
  <dc:creator>secretar</dc:creator>
  <dc:description/>
  <cp:keywords/>
  <dc:language>en-US</dc:language>
  <cp:lastModifiedBy>upr1</cp:lastModifiedBy>
  <cp:lastPrinted>2016-01-28T11:04:00Z</cp:lastPrinted>
  <dcterms:modified xsi:type="dcterms:W3CDTF">2016-02-03T06:38:00Z</dcterms:modified>
  <cp:revision>3</cp:revision>
  <dc:subject/>
  <dc:title/>
</cp:coreProperties>
</file>